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200"/>
          <w:szCs w:val="200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  <w:drawing>
          <wp:inline distT="0" distB="0" distL="0" distR="0">
            <wp:extent cx="11614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JAVNI RAZPIS </w:t>
      </w:r>
    </w:p>
    <w:p>
      <w:pPr>
        <w:pStyle w:val="Normal"/>
        <w:tabs>
          <w:tab w:val="clear" w:pos="708"/>
          <w:tab w:val="left" w:pos="4368" w:leader="none"/>
        </w:tabs>
        <w:jc w:val="center"/>
        <w:rPr/>
      </w:pPr>
      <w:r>
        <w:rPr>
          <w:rFonts w:cs="Arial" w:ascii="Arial Narrow" w:hAnsi="Arial Narrow"/>
          <w:b/>
          <w:color w:val="0070C0"/>
          <w:sz w:val="44"/>
          <w:szCs w:val="44"/>
        </w:rPr>
        <w:t>ZA IZBIRO IZVAJALCEV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IN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SOFINANCIRANJE PROGRAMOV </w:t>
      </w: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 xml:space="preserve">ŠPORT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V OBČINI DIVAČ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>za leto 2026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/>
          <w:b/>
          <w:color w:val="00B0F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B0F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cs="Arial"/>
          <w:b/>
          <w:b/>
          <w:color w:val="00B0F0"/>
          <w:sz w:val="44"/>
          <w:szCs w:val="44"/>
        </w:rPr>
      </w:pPr>
      <w:r>
        <w:rPr>
          <w:rFonts w:cs="Arial"/>
          <w:b/>
          <w:color w:val="00B0F0"/>
          <w:sz w:val="44"/>
          <w:szCs w:val="44"/>
        </w:rPr>
      </w:r>
    </w:p>
    <w:p>
      <w:pPr>
        <w:pStyle w:val="Heading2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RAZPISNA DOKUMENTACIJA</w:t>
      </w:r>
    </w:p>
    <w:p>
      <w:pPr>
        <w:pStyle w:val="Normal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PRIJAVNI OBRAZEC št. 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ŠPORTNE PRIREDITVE IN PROMOCIJA ŠPORTA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200"/>
              <w:ind w:left="720" w:hanging="0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ZVAJALEC PROGRAM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i/>
          <w:sz w:val="24"/>
          <w:szCs w:val="24"/>
        </w:rPr>
        <w:t>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rPr>
          <w:rFonts w:ascii="Arial Narrow" w:hAnsi="Arial Narrow" w:eastAsia="Calibri" w:cs="Arial"/>
          <w:szCs w:val="24"/>
          <w:lang w:eastAsia="en-US"/>
        </w:rPr>
      </w:pPr>
      <w:r>
        <w:rPr>
          <w:rFonts w:eastAsia="Calibri" w:cs="Arial" w:ascii="Arial Narrow" w:hAnsi="Arial Narrow"/>
          <w:szCs w:val="24"/>
          <w:lang w:eastAsia="en-US"/>
        </w:rPr>
        <w:t>ŠPORTNE PRIREDITVE IN PROMOCIJA ŠPORTA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68" w:after="0"/>
        <w:ind w:right="383" w:hanging="0"/>
        <w:jc w:val="both"/>
        <w:rPr>
          <w:rFonts w:ascii="Arial Narrow" w:hAnsi="Arial Narrow" w:cs="Arial Narrow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Športne prireditve so osrednji dogodek organizacijske kulture športa z vplivom na promocijo okolja.</w:t>
      </w:r>
    </w:p>
    <w:p>
      <w:pPr>
        <w:pStyle w:val="Normal"/>
        <w:widowControl w:val="false"/>
        <w:autoSpaceDE w:val="false"/>
        <w:spacing w:before="68" w:after="0"/>
        <w:ind w:right="383" w:hanging="0"/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Organizator prireditve  lahko v tekočem letu prijavi na Javni razpis </w:t>
      </w: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  <w:t>največ DVE (2) športni prireditvi</w:t>
      </w:r>
      <w:r>
        <w:rPr>
          <w:rFonts w:cs="Arial Narrow" w:ascii="Arial Narrow" w:hAnsi="Arial Narrow"/>
          <w:sz w:val="22"/>
          <w:szCs w:val="22"/>
          <w:lang w:eastAsia="zh-CN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Arial" w:hAnsi="Arial" w:eastAsia="Arial" w:cs="Arial"/>
          <w:sz w:val="16"/>
          <w:szCs w:val="21"/>
          <w:lang w:eastAsia="en-US"/>
        </w:rPr>
      </w:pPr>
      <w:r>
        <w:rPr>
          <w:rFonts w:eastAsia="Arial" w:cs="Arial" w:ascii="Arial" w:hAnsi="Arial"/>
          <w:sz w:val="16"/>
          <w:szCs w:val="21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polnite podatke za posamezni  športni prireditvi, ki ju prijavljate na Javni razpi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color w:val="FF0000"/>
          <w:sz w:val="36"/>
          <w:szCs w:val="36"/>
        </w:rPr>
      </w:pPr>
      <w:r>
        <w:rPr>
          <w:rFonts w:cs="Arial Narrow" w:ascii="Arial Narrow" w:hAnsi="Arial Narrow"/>
          <w:b/>
          <w:color w:val="FF0000"/>
          <w:sz w:val="36"/>
          <w:szCs w:val="36"/>
        </w:rPr>
        <w:t>1. ŠPORTNA PRIREDITEV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  <w:sz w:val="36"/>
          <w:szCs w:val="36"/>
        </w:rPr>
      </w:pPr>
      <w:r>
        <w:rPr>
          <w:rFonts w:cs="Arial Narrow" w:ascii="Arial Narrow" w:hAnsi="Arial Narrow"/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1. Naziv (poimenovanje prireditve)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2. Datum, kraj in lokacija izvedbe prireditve: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Vrsta prireditve: </w:t>
      </w:r>
      <w:r>
        <w:rPr>
          <w:rFonts w:cs="Arial Narrow" w:ascii="Arial Narrow" w:hAnsi="Arial Narrow"/>
          <w:i/>
        </w:rPr>
        <w:t>(označite prostor v tabeli, ki ustreza prijavljeni prireditv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ČINSK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OBČINSK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ŽAVN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ind w:left="3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NARODNA ŠPORTNA PRIREDITE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enci so pretežno iz občine Divač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Udeleženci so iz več občin 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-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vsaj iz treh (3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ganizacija državnih prvenstev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ba več kot 3 državnih registriranih športnih društev/klub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ba mednarodnih registriranih društev/klub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35</wp:posOffset>
                      </wp:positionV>
                      <wp:extent cx="36703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0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7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4. Vsebina (program) prireditve:__________</w:t>
        <w:softHyphen/>
        <w:softHyphen/>
        <w:t>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označite prostor v tabeli, ki ustreza prijavljeni prireditv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SEBINA PRIREDITVE JE PRETEŽNO ŠPORT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SEBINA PRIREDITVE JE IZKLJUČNO ŠPORT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35</wp:posOffset>
                      </wp:positionV>
                      <wp:extent cx="36703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75pt;margin-top:0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6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edstavitev programa prireditve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edstavitev programa prireditve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5. Število udeležencev/tekmovalcev na prireditvi: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Če je prireditev že realizirana do oddaje prijave je potrebno na seznam vpisati dejansko število sodelujočih, v nasprotnem primeru se pri prijavi vpiše oceno števila in dejansko število posredovati Občini po realizaciji prireditve.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ot  udeleženci/tekmovalci športne prireditve se  upoštevajo naslednje oseb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</w:rPr>
        <w:t>oseba, ki se udeleži športne prireditve in aktivno sodeluje in/ali tekmuje  v dejavnosti, ki je vsebina prireditv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trener (vodja) ekip in njegov pomočnik/pomočniki, ki aktivno sodelujejo in/ali tekmujejo  v dejavnosti, ki je vsebina prireditve.</w:t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i/>
          <w:color w:val="FF0000"/>
        </w:rPr>
        <w:t>Obvezne prilog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368" w:leader="none"/>
          <w:tab w:val="left" w:pos="7938" w:leader="none"/>
        </w:tabs>
        <w:ind w:left="0" w:hanging="0"/>
        <w:rPr/>
      </w:pPr>
      <w:r>
        <w:rPr>
          <w:rFonts w:cs="Arial Narrow" w:ascii="Arial Narrow" w:hAnsi="Arial Narrow"/>
          <w:b/>
          <w:i/>
        </w:rPr>
        <w:t>poimenski seznam udeležencev/tekmovalcev, ki mora vsebovati vsaj naslednje podat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938" w:leader="none"/>
        </w:tabs>
        <w:ind w:left="720" w:hanging="360"/>
        <w:jc w:val="both"/>
        <w:rPr/>
      </w:pPr>
      <w:r>
        <w:rPr>
          <w:rFonts w:cs="Arial Narrow" w:ascii="Arial Narrow" w:hAnsi="Arial Narrow"/>
          <w:i/>
        </w:rPr>
        <w:t xml:space="preserve">ime, priimek, naziv društva, klub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938" w:leader="none"/>
        </w:tabs>
        <w:ind w:left="72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loga osebe (udeleženec, tekmovalec, trener…).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6. Število obiskovalcev prireditve</w:t>
        <w:softHyphen/>
        <w:t>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bookmarkStart w:id="0" w:name="_Hlk97040113"/>
      <w:r>
        <w:rPr>
          <w:rFonts w:cs="Arial Narrow" w:ascii="Arial Narrow" w:hAnsi="Arial Narrow"/>
          <w:i/>
          <w:sz w:val="18"/>
          <w:szCs w:val="18"/>
        </w:rPr>
        <w:t xml:space="preserve">Če je prireditev že realizirana do oddaje prijave je potrebno vpisati dejansko število, v nasprotnem primeru je potrebno vpisati oceno števila </w:t>
      </w:r>
      <w:bookmarkEnd w:id="0"/>
      <w:r>
        <w:rPr>
          <w:rFonts w:cs="Arial Narrow" w:ascii="Arial Narrow" w:hAnsi="Arial Narrow"/>
          <w:i/>
          <w:sz w:val="18"/>
          <w:szCs w:val="18"/>
        </w:rPr>
        <w:t>obiskovalcev in dejansko število posredovati Občini po realizaciji prireditve.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ot  obiskovalci športne prireditve se  upoštevajo naslednje oseb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>
          <w:rFonts w:cs="Arial Narrow" w:ascii="Arial Narrow" w:hAnsi="Arial Narrow"/>
          <w:i/>
        </w:rPr>
        <w:t>vabljeni ali naključni obiskovalci, ki se udeležijo športne prireditve kot gledal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spremljevalne osebe udeležencev/tekmovalcev - osebe, ki pomagajo pri organizaciji in izvedbi prireditve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Število ur trajanja prireditve</w:t>
        <w:softHyphen/>
        <w:t>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Če je prireditev že realizirana do oddaje prijave je potrebno vpisati dejansko število ur trajanja od priprave do zaključka, v nasprotnem primeru je potrebno vpisati oceno števila ur.  </w:t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Upravičeni stroški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STROŠKI PLAKET, POKALOV, PRIZNANJ </w:t>
      </w:r>
      <w:r>
        <w:rPr>
          <w:rFonts w:cs="Arial Narrow" w:ascii="Arial Narrow" w:hAnsi="Arial Narrow"/>
          <w:b/>
          <w:i/>
          <w:sz w:val="22"/>
          <w:szCs w:val="22"/>
        </w:rPr>
        <w:t>(za  tekmovalce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</w:t>
      </w:r>
      <w:r>
        <w:rPr/>
        <w:t>STROŠKI NAJEMA PROSTORA IN POTREBNE OPREM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3. </w:t>
      </w:r>
      <w:r>
        <w:rPr/>
        <w:t>SODNIŠKI STROŠ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4. STROŠKI PROMOCIJE ZA PRIREDITEV  (</w:t>
      </w:r>
      <w:r>
        <w:rPr>
          <w:rFonts w:cs="Arial Narrow" w:ascii="Arial Narrow" w:hAnsi="Arial Narrow"/>
          <w:sz w:val="16"/>
          <w:szCs w:val="16"/>
        </w:rPr>
        <w:t>vabila, plakati, programski listi, objave v medijih, priložnostne nagrade udeležencem/tekmovalcem ipd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STROŠKI POGOSTITVE</w:t>
      </w:r>
      <w:r>
        <w:rPr>
          <w:rFonts w:cs="Arial Narrow" w:ascii="Arial Narrow" w:hAnsi="Arial Narrow"/>
          <w:b/>
          <w:sz w:val="22"/>
          <w:szCs w:val="22"/>
          <w:lang w:eastAsia="zh-CN"/>
        </w:rPr>
        <w:t xml:space="preserve"> UDELEŽENCEV/TEKMOVALCEV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6. STROŠKI PROFESIONALNE REDARSKE EKIPE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7. </w:t>
      </w:r>
      <w:r>
        <w:rPr/>
        <w:t>STROŠKI PROFESIONALNE ZDRAVSTVENE EKIP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Obvezna priloga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Upravičeni stroški se dokazujejo na naslednji nači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368" w:leader="none"/>
        </w:tabs>
        <w:ind w:left="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80% ovrednotenih sredstev za posamezno športno prireditev organizator dokazuje z račun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368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i/>
        </w:rPr>
        <w:t>20% ovrednotenih sredstev za  posamezno športno prireditev se organizatorju prizna kot vloženo prostovoljsko lastno delo in ga organizatorju ni potrebno posebej dokazovati.</w:t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FINANČNA KONSTRUKCIJA IZVEDBE PRIREDITVE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/>
        <w:t>PRIHOD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rsta prihod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čakovana sredstva iz OBČINSKEGA PRORAČUNA OBČINE DIVAČA iz naslova Javnega razpi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članarin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prispevki članov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kateri)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  <w:b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  <w:b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onzorska in donatorska sredstv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 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 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 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KUPA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/>
        <w:t>ODHOD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rsta odhod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nabave plaket, pokalov, priznanj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 xml:space="preserve">Stroški najema prostora in potrebne oprem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Sodniški stroš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 xml:space="preserve">Stroški promocije za prireditev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Stroški pogostitve udeležencev/tekmovalc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 profesionalne redarske ekip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 profesionalne medicinske ekip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rugi stroški </w:t>
            </w:r>
            <w:r>
              <w:rPr>
                <w:rFonts w:cs="Arial Narrow" w:ascii="Arial Narrow" w:hAnsi="Arial Narrow"/>
                <w:sz w:val="18"/>
                <w:szCs w:val="18"/>
              </w:rPr>
              <w:t>(ki skladno z merili niso predmet sofinanciranja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</w:t>
              <w:br/>
              <w:t>____________________________________</w:t>
              <w:br/>
              <w:t>_________________________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KUPA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o delo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</w:rPr>
              <w:t>(kratek opis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dhodki morajo biti uravnovešeni s prihodki (ODHODKI=PRIHODK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S"/>
        <w:rPr/>
      </w:pPr>
      <w:r>
        <w:rPr>
          <w:rFonts w:cs="Arial" w:ascii="Arial Narrow" w:hAnsi="Arial Narrow"/>
          <w:sz w:val="22"/>
          <w:szCs w:val="22"/>
        </w:rPr>
        <w:t>Datum: _____________________</w:t>
      </w:r>
    </w:p>
    <w:p>
      <w:pPr>
        <w:pStyle w:val="S"/>
        <w:jc w:val="right"/>
        <w:rPr>
          <w:rFonts w:ascii="Arial Narrow" w:hAnsi="Arial Narrow" w:cs="Arial"/>
          <w:sz w:val="22"/>
          <w:szCs w:val="22"/>
          <w:lang w:val="sl-SI"/>
        </w:rPr>
      </w:pPr>
      <w:r>
        <w:rPr>
          <w:rFonts w:cs="Arial" w:ascii="Arial Narrow" w:hAnsi="Arial Narrow"/>
          <w:sz w:val="22"/>
          <w:szCs w:val="22"/>
          <w:lang w:val="sl-SI"/>
        </w:rPr>
      </w:r>
    </w:p>
    <w:p>
      <w:pPr>
        <w:pStyle w:val="S"/>
        <w:ind w:left="2124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Žig                                                   Podpis odgovorne osebe:</w:t>
      </w:r>
    </w:p>
    <w:p>
      <w:pPr>
        <w:pStyle w:val="S"/>
        <w:rPr>
          <w:rFonts w:ascii="Arial Narrow" w:hAnsi="Arial Narrow" w:cs="Arial"/>
          <w:sz w:val="22"/>
          <w:szCs w:val="22"/>
          <w:lang w:val="sl-SI"/>
        </w:rPr>
      </w:pPr>
      <w:r>
        <w:rPr>
          <w:rFonts w:cs="Arial" w:ascii="Arial Narrow" w:hAnsi="Arial Narrow"/>
          <w:sz w:val="22"/>
          <w:szCs w:val="22"/>
          <w:lang w:val="sl-SI"/>
        </w:rPr>
      </w:r>
    </w:p>
    <w:p>
      <w:pPr>
        <w:pStyle w:val="S"/>
        <w:jc w:val="right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</w:t>
      </w:r>
    </w:p>
    <w:p>
      <w:pPr>
        <w:pStyle w:val="S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_______________________</w:t>
      </w:r>
      <w:r>
        <w:br w:type="page"/>
      </w:r>
    </w:p>
    <w:p>
      <w:pPr>
        <w:pStyle w:val="S"/>
        <w:rPr>
          <w:rFonts w:ascii="Arial Narrow" w:hAnsi="Arial Narrow" w:cs="Arial"/>
          <w:b/>
          <w:b/>
          <w:sz w:val="22"/>
          <w:szCs w:val="22"/>
          <w:lang w:val="sl-SI"/>
        </w:rPr>
      </w:pPr>
      <w:r>
        <w:rPr>
          <w:rFonts w:cs="Arial" w:ascii="Arial Narrow" w:hAnsi="Arial Narrow"/>
          <w:b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color w:val="FF0000"/>
          <w:sz w:val="36"/>
          <w:szCs w:val="36"/>
        </w:rPr>
      </w:pPr>
      <w:r>
        <w:rPr>
          <w:rFonts w:cs="Arial Narrow" w:ascii="Arial Narrow" w:hAnsi="Arial Narrow"/>
          <w:b/>
          <w:color w:val="FF0000"/>
          <w:sz w:val="36"/>
          <w:szCs w:val="36"/>
        </w:rPr>
        <w:t>2. ŠPORTNA PRIREDITEV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  <w:sz w:val="36"/>
          <w:szCs w:val="36"/>
        </w:rPr>
      </w:pPr>
      <w:r>
        <w:rPr>
          <w:rFonts w:cs="Arial Narrow" w:ascii="Arial Narrow" w:hAnsi="Arial Narrow"/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1. Naziv (poimenovanje prireditve)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2. Datum, kraj in lokacija izvedbe prireditve: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Vrsta prireditve: </w:t>
      </w:r>
      <w:r>
        <w:rPr>
          <w:rFonts w:cs="Arial Narrow" w:ascii="Arial Narrow" w:hAnsi="Arial Narrow"/>
          <w:i/>
        </w:rPr>
        <w:t>(označite prostor v tabeli, ki ustreza prijavljeni prireditv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ČINSK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OBČINSK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ŽAVNA ŠPORTNA PRIRED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ind w:left="3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NARODNA ŠPORTNA PRIREDITE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enci so pretežno iz občine Divač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Udeleženci so iz več občin 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-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vsaj iz treh (3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ganizacija državnih prvenstev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ba več kot 3 državnih registriranih športnih društev/klub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Udeležba mednarodnih registriranih društev/klub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35</wp:posOffset>
                      </wp:positionV>
                      <wp:extent cx="36703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0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7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4. Vsebina (program) prireditve:__________</w:t>
        <w:softHyphen/>
        <w:softHyphen/>
        <w:t>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označite prostor v tabeli, ki ustreza prijavljeni prireditv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SEBINA PRIREDITVE JE PRETEŽNO ŠPORT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SEBINA PRIREDITVE JE IZKLJUČNO ŠPORT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35</wp:posOffset>
                      </wp:positionV>
                      <wp:extent cx="36703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75pt;margin-top:0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60020</wp:posOffset>
                      </wp:positionV>
                      <wp:extent cx="36703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65pt;margin-top:12.6pt;width:28.8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edstavitev programa prireditve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edstavitev programa prireditve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5. Število udeležencev/tekmovalcev na prireditvi: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Če je prireditev že realizirana do oddaje prijave je potrebno na seznam vpisati dejansko število sodelujočih, v nasprotnem primeru se pri prijavi vpiše oceno števila in dejansko število posredovati Občini po realizaciji prireditve.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ot  udeleženci/tekmovalci športne prireditve se  upoštevajo naslednje oseb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</w:rPr>
        <w:t>oseba, ki se udeleži športne prireditve in aktivno sodeluje in/ali tekmuje  v dejavnosti, ki je vsebina prireditv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trener (vodja) ekip in njegov pomočnik/pomočniki, ki aktivno sodelujejo in/ali tekmujejo  v dejavnosti, ki je vsebina prireditve.</w:t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i/>
          <w:color w:val="FF0000"/>
        </w:rPr>
        <w:t>Obvezne prilog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368" w:leader="none"/>
          <w:tab w:val="left" w:pos="7938" w:leader="none"/>
        </w:tabs>
        <w:ind w:left="0" w:hanging="0"/>
        <w:rPr/>
      </w:pPr>
      <w:r>
        <w:rPr>
          <w:rFonts w:cs="Arial Narrow" w:ascii="Arial Narrow" w:hAnsi="Arial Narrow"/>
          <w:b/>
          <w:i/>
        </w:rPr>
        <w:t>poimenski seznam udeležencev/tekmovalcev, ki mora vsebovati vsaj naslednje podat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938" w:leader="none"/>
        </w:tabs>
        <w:ind w:left="720" w:hanging="360"/>
        <w:jc w:val="both"/>
        <w:rPr/>
      </w:pPr>
      <w:r>
        <w:rPr>
          <w:rFonts w:cs="Arial Narrow" w:ascii="Arial Narrow" w:hAnsi="Arial Narrow"/>
          <w:i/>
        </w:rPr>
        <w:t xml:space="preserve">ime, priimek, naziv društva, klub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938" w:leader="none"/>
        </w:tabs>
        <w:ind w:left="72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loga osebe (udeleženec, tekmovalec, trener…).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6. Število obiskovalcev prireditve</w:t>
        <w:softHyphen/>
        <w:t>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z w:val="18"/>
          <w:szCs w:val="18"/>
        </w:rPr>
        <w:t>Če je prireditev že realizirana do oddaje prijave je potrebno vpisati dejansko število, v nasprotnem primeru je potrebno vpisati oceno števila obiskovalcev in dejansko število posredovati Občini po realizaciji prireditve.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ot  obiskovalci športne prireditve se  upoštevajo naslednje oseb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abljeni ali naključni obiskovalci, ki se udeležijo športne prireditve kot gledal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spremljevalne osebe udeležencev/tekmovalcev - osebe, ki pomagajo pri organizaciji in izvedbi prireditve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Število ur trajanja prireditve</w:t>
        <w:softHyphen/>
        <w:t>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Če je prireditev že realizirana do oddaje prijave je potrebno vpisati dejansko število ur trajanja od priprave do zaključka, v nasprotnem primeru je potrebno vpisati oceno števila ur. 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Upravičeni stroški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STROŠKI PLAKET, POKALOV, PRIZNANJ </w:t>
      </w:r>
      <w:r>
        <w:rPr>
          <w:rFonts w:cs="Arial Narrow" w:ascii="Arial Narrow" w:hAnsi="Arial Narrow"/>
          <w:b/>
          <w:i/>
          <w:sz w:val="22"/>
          <w:szCs w:val="22"/>
        </w:rPr>
        <w:t>(za  tekmovalce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</w:t>
      </w:r>
      <w:r>
        <w:rPr/>
        <w:t>STROŠKI NAJEMA PROSTORA IN POTREBNE OPREM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3. </w:t>
      </w:r>
      <w:r>
        <w:rPr/>
        <w:t>SODNIŠKI STROŠ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4. STROŠKI PROMOCIJE ZA PRIREDITEV  (</w:t>
      </w:r>
      <w:r>
        <w:rPr>
          <w:rFonts w:cs="Arial Narrow" w:ascii="Arial Narrow" w:hAnsi="Arial Narrow"/>
          <w:sz w:val="16"/>
          <w:szCs w:val="16"/>
        </w:rPr>
        <w:t>vabila, plakati, programski listi, objave v medijih, priložnostne nagrade udeležencem/tekmovalcem ipd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STROŠKI POGOSTITVE</w:t>
      </w:r>
      <w:r>
        <w:rPr>
          <w:rFonts w:cs="Arial Narrow" w:ascii="Arial Narrow" w:hAnsi="Arial Narrow"/>
          <w:b/>
          <w:sz w:val="22"/>
          <w:szCs w:val="22"/>
          <w:lang w:eastAsia="zh-CN"/>
        </w:rPr>
        <w:t xml:space="preserve"> UDELEŽENCEV/TEKMOVALCEV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6. STROŠKI PROFESIONALNE REDARSKE EKIPE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7. </w:t>
      </w:r>
      <w:r>
        <w:rPr/>
        <w:t>STROŠKI PROFESIONALNE ZDRAVSTVENE EKIP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88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rsta stroška, vsebina, na katero se nanaša strošek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navedite)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Višina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UR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Obvezna priloga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Upravičeni stroški se dokazujejo na naslednji nači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368" w:leader="none"/>
        </w:tabs>
        <w:ind w:left="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80% ovrednotenih sredstev za posamezno športno prireditev organizator dokazuje z račun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368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i/>
        </w:rPr>
        <w:t>20% ovrednotenih sredstev za  posamezno športno prireditev se organizatorju prizna kot vloženo prostovoljsko lastno delo in ga organizatorju ni potrebno posebej dokazovati.</w:t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FINANČNA KONSTRUKCIJA IZVEDBE PRIREDITVE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/>
        <w:t>PRIHOD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rsta prihod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čakovana sredstva iz OBČINSKEGA PRORAČUNA OBČINE DIVAČA iz naslova Javnega razpi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članarin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prispevki članov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i prihodki (kateri):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  <w:b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  <w:b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onzorska in donatorska sredstv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 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viri (kater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KUPA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/>
        <w:t>ODHOD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rsta odhod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nabave plaket, pokalov, priznanj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 xml:space="preserve">Stroški najema prostora in potrebne oprem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Sodniški stroš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 xml:space="preserve">Stroški promocije za prireditev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Stroški pogostitve udeležencev/tekmovalc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 profesionalne redarske ekip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ški  profesionalne medicinske ekip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rugi stroški </w:t>
            </w:r>
            <w:r>
              <w:rPr>
                <w:rFonts w:cs="Arial Narrow" w:ascii="Arial Narrow" w:hAnsi="Arial Narrow"/>
                <w:sz w:val="18"/>
                <w:szCs w:val="18"/>
              </w:rPr>
              <w:t>(ki skladno z merili niso predmet sofinanciranja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</w:t>
              <w:br/>
              <w:t>____________________________________</w:t>
              <w:br/>
              <w:t>_________________________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KUPA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stno delo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</w:rPr>
              <w:t>(kratek opis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dhodki morajo biti uravnovešeni s prihodki (ODHODKI=PRIHODKI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S"/>
        <w:rPr/>
      </w:pPr>
      <w:r>
        <w:rPr>
          <w:rFonts w:cs="Arial" w:ascii="Arial Narrow" w:hAnsi="Arial Narrow"/>
          <w:sz w:val="22"/>
          <w:szCs w:val="22"/>
        </w:rPr>
        <w:t>Datum: _____________________</w:t>
      </w:r>
    </w:p>
    <w:p>
      <w:pPr>
        <w:pStyle w:val="S"/>
        <w:jc w:val="right"/>
        <w:rPr>
          <w:rFonts w:ascii="Arial Narrow" w:hAnsi="Arial Narrow" w:cs="Arial"/>
          <w:sz w:val="22"/>
          <w:szCs w:val="22"/>
          <w:lang w:val="sl-SI"/>
        </w:rPr>
      </w:pPr>
      <w:r>
        <w:rPr>
          <w:rFonts w:cs="Arial" w:ascii="Arial Narrow" w:hAnsi="Arial Narrow"/>
          <w:sz w:val="22"/>
          <w:szCs w:val="22"/>
          <w:lang w:val="sl-SI"/>
        </w:rPr>
      </w:r>
    </w:p>
    <w:p>
      <w:pPr>
        <w:pStyle w:val="S"/>
        <w:ind w:left="2124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Žig                                                   Podpis odgovorne osebe:</w:t>
      </w:r>
    </w:p>
    <w:p>
      <w:pPr>
        <w:pStyle w:val="S"/>
        <w:rPr>
          <w:rFonts w:ascii="Arial Narrow" w:hAnsi="Arial Narrow" w:cs="Arial"/>
          <w:sz w:val="22"/>
          <w:szCs w:val="22"/>
          <w:lang w:val="sl-SI"/>
        </w:rPr>
      </w:pPr>
      <w:r>
        <w:rPr>
          <w:rFonts w:cs="Arial" w:ascii="Arial Narrow" w:hAnsi="Arial Narrow"/>
          <w:sz w:val="22"/>
          <w:szCs w:val="22"/>
          <w:lang w:val="sl-SI"/>
        </w:rPr>
      </w:r>
    </w:p>
    <w:p>
      <w:pPr>
        <w:pStyle w:val="S"/>
        <w:jc w:val="right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</w:t>
      </w:r>
    </w:p>
    <w:p>
      <w:pPr>
        <w:pStyle w:val="S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______________________</w:t>
      </w:r>
    </w:p>
    <w:sectPr>
      <w:headerReference w:type="default" r:id="rId3"/>
      <w:footerReference w:type="default" r:id="rId4"/>
      <w:type w:val="nextPage"/>
      <w:pgSz w:w="11906" w:h="16838"/>
      <w:pgMar w:left="1276" w:right="1559" w:gutter="0" w:header="709" w:top="1140" w:footer="709" w:bottom="13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0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JAVNI RAZPIS ZA IZBIRO IZVAJALCEV IN SOFINANCIRANJE PROGRAMOV ŠPORTA V OBČINI DIVAČA - </w:t>
    </w:r>
    <w:r>
      <w:rPr>
        <w:rFonts w:cs="Arial" w:ascii="Arial Narrow" w:hAnsi="Arial Narrow"/>
        <w:b/>
        <w:sz w:val="18"/>
        <w:szCs w:val="18"/>
      </w:rPr>
      <w:t>za leto 202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w w:val="1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NaslovZnak">
    <w:name w:val="Naslov Znak"/>
    <w:qFormat/>
    <w:rPr>
      <w:b/>
      <w:sz w:val="22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1Znak">
    <w:name w:val="Naslov 1 Znak"/>
    <w:qFormat/>
    <w:rPr>
      <w:b/>
      <w:sz w:val="28"/>
    </w:rPr>
  </w:style>
  <w:style w:type="character" w:styleId="Naslov2Znak">
    <w:name w:val="Naslov 2 Znak"/>
    <w:qFormat/>
    <w:rPr>
      <w:b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lobesedila3Znak">
    <w:name w:val="Telo besedila 3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sz w:val="24"/>
    </w:rPr>
  </w:style>
  <w:style w:type="paragraph" w:styleId="Telobesedila3">
    <w:name w:val="Telo besedila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3" w:hanging="567"/>
      <w:jc w:val="both"/>
    </w:pPr>
    <w:rPr>
      <w:rFonts w:ascii="Arial" w:hAnsi="Arial" w:cs="Arial"/>
      <w:b/>
      <w:sz w:val="22"/>
    </w:rPr>
  </w:style>
  <w:style w:type="paragraph" w:styleId="Telobesedilazamik2">
    <w:name w:val="Telo besedila - zamik 2"/>
    <w:basedOn w:val="Normal"/>
    <w:qFormat/>
    <w:pPr>
      <w:ind w:left="1134" w:hanging="850"/>
      <w:jc w:val="center"/>
    </w:pPr>
    <w:rPr>
      <w:rFonts w:ascii="Arial" w:hAnsi="Arial" w:cs="Arial"/>
      <w:b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color w:val="000000"/>
    </w:rPr>
  </w:style>
  <w:style w:type="paragraph" w:styleId="S">
    <w:name w:val="S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BodyTextIndent31">
    <w:name w:val="Body Text Indent 31"/>
    <w:basedOn w:val="Normal"/>
    <w:qFormat/>
    <w:pPr>
      <w:ind w:left="-40" w:hanging="357"/>
      <w:jc w:val="both"/>
    </w:pPr>
    <w:rPr>
      <w:sz w:val="24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Brane</dc:creator>
  <dc:description/>
  <cp:keywords/>
  <dc:language>en-US</dc:language>
  <cp:lastModifiedBy>Romana Derenčin</cp:lastModifiedBy>
  <cp:lastPrinted>2022-03-15T11:24:00Z</cp:lastPrinted>
  <dcterms:modified xsi:type="dcterms:W3CDTF">2026-01-21T12:37:00Z</dcterms:modified>
  <cp:revision>102</cp:revision>
  <dc:subject/>
  <dc:title>OBČINA  JESENICE                      ZAVOD  ZA ŠPORT  JESENICE</dc:title>
</cp:coreProperties>
</file>